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еєстраційного посвідчення АВ-01271-01-10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ротка характеристика препарат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 Наз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ровамаст 1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 г препарату містять діючі речовин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локсациліну натрієву сіль              - 300 мг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мпіциліну натрієва сіль                  - 150 мг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еднізолон                                       - 10 мг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поміжні речовини: бутилгідрокситолуол, парафін білий (вазелін), парафін рідк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 Фармацевтична фор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спензія інтрацистерналь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ТС-vet класифікаційний код: QJ51 - Антибактерійні ветеринарні препарати для інтрацистернального застосування. QJ51RС26 - Клоксацилін у комбінації з іншими протимікробними препарат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локсацилін – бактерицидний антибіотик широкого спектру антибактеріальної дії з групи напівсинтетичних пеніцилінів, активний по відношенню до грампозитивних бактерій, що викликають мастити у корів, а саме: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Streptococcus agalactiae, Streptococcus dysgalactiae, Streptococcus uberi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пеніцилін-резистентні і пеніцилін-чутливі стафілококи та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Corynebacterium pyogenes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мпіцилін – напівсинтетичний бета-лактамний антибіотик широкого спектру дії. Активний відносно грампозитивних (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Staphylococcus spp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, за винятком штамів, які продукують пеніциліназу; 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Streptococcus spp. (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у тому числі 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S. pneumoniae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),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 xml:space="preserve"> Corynebacterium diphtheriae, Bacillus anthracis, Clostridium spp.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більшість ентерококів) і грамнегативних (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 xml:space="preserve">Еsсhеrісhіа coli, Shigella spp., Salmonella spp., Neisseria meningitidis, N. gonorrhoeae, Proteus mirabilis,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деякі штами 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Klebsiella pneumoniae, Haemophilus influenzae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) мікроорганізмів. Руйнується пеніциліназою і тому не діє на пеніциліназо-утворюючі штами збудни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епарат інгібує полімеразу пептидоглікану і транспептидазу, перешкоджає утворенню пептидних зв’язків і порушує пізні етапи синтезу клітинної стінки мікроорганізмів, що діляться. Дефекти оболонки, що виникають, знижують осмотичну стійкість бактеріальної клітини, що призводить до її загибелі (лізису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еднізолон - синтетичний глюкокортикоїд, що діє протизапально, протиалергічно та антиексудативно. Протизапальна дія обумовлена пригніченням метаболізму арахідонової кислоти та вивільнення медіаторів запалення. Після введення в уражену долю молочної залози преднізолон сприяє зменшенню набухання та нормалізації її розміру; також сприяє нормалізації температури у інфікованих твар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сля інтрацистернального введення препарату вміст ампіциліну та клоксациліну в молоці становить 84 мкг/мл і 125 мкг/мл, відповідно. Терапевтична концентрація їх зберігається впродовж 12 годин.</w:t>
      </w:r>
    </w:p>
    <w:p>
      <w:pPr>
        <w:pStyle w:val="Style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сля інтрацистернального введення преднізолон швидко, але у незначній мірі абсорбується у кров, досягаючи максимального рівня в плазмі крові через 3 години. Він виводиться, головним чином, із сечею</w:t>
      </w:r>
      <w:r>
        <w:rPr>
          <w:rStyle w:val="Tlidtranslation"/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Клінічні особл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1 Вид твари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лика рогата худоб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2 Показання до застосув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Лікування корів у період лактації, хворих на клінічно виражені (гострі) мастити, що спричинені мікрорганізмами, чутливими до ампіциліну та клоксацилі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3 Протипоказ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Не застосовувати </w:t>
      </w:r>
      <w:r>
        <w:rPr>
          <w:rFonts w:cs="Times New Roman" w:ascii="Times New Roman" w:hAnsi="Times New Roman"/>
          <w:sz w:val="24"/>
          <w:szCs w:val="24"/>
          <w:lang w:val="uk-UA"/>
        </w:rPr>
        <w:t>тваринам з підвищеною чутливістю</w:t>
      </w:r>
      <w:r>
        <w:rPr>
          <w:rFonts w:cs="Times New Roman" w:ascii="Times New Roman" w:hAnsi="Times New Roman"/>
          <w:sz w:val="24"/>
          <w:szCs w:val="24"/>
        </w:rPr>
        <w:t xml:space="preserve"> до пеніцилінів, цефалоспоринів та/або до будь-якої з допоміжних речовин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епарат не застосовувати в сухостійний пері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4 Побічна ді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дуже рідкісних випадках можлива реакція гіперчутлив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5 Особливі застереження при використанн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рі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ід </w:t>
      </w:r>
      <w:r>
        <w:rPr>
          <w:rFonts w:cs="Times New Roman" w:ascii="Times New Roman" w:hAnsi="Times New Roman"/>
          <w:sz w:val="24"/>
          <w:szCs w:val="24"/>
        </w:rPr>
        <w:t>час лактації слід лікува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виявлення</w:t>
      </w:r>
      <w:r>
        <w:rPr>
          <w:rFonts w:cs="Times New Roman" w:ascii="Times New Roman" w:hAnsi="Times New Roman"/>
          <w:sz w:val="24"/>
          <w:szCs w:val="24"/>
        </w:rPr>
        <w:t xml:space="preserve"> перш</w:t>
      </w:r>
      <w:r>
        <w:rPr>
          <w:rFonts w:cs="Times New Roman" w:ascii="Times New Roman" w:hAnsi="Times New Roman"/>
          <w:sz w:val="24"/>
          <w:szCs w:val="24"/>
          <w:lang w:val="uk-UA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ознак маститу. </w:t>
      </w:r>
      <w:r>
        <w:rPr>
          <w:rFonts w:cs="Times New Roman" w:ascii="Times New Roman" w:hAnsi="Times New Roman"/>
          <w:sz w:val="24"/>
          <w:szCs w:val="24"/>
          <w:lang w:val="uk-UA"/>
        </w:rPr>
        <w:t>Перед застосуванням препарату рекомендують провести тест на чутливість мікроорганізмів до діючих речовин препарату</w:t>
      </w:r>
      <w:r>
        <w:rPr>
          <w:rFonts w:cs="Times New Roman" w:ascii="Times New Roman" w:hAnsi="Times New Roman"/>
          <w:sz w:val="24"/>
          <w:szCs w:val="24"/>
        </w:rPr>
        <w:t xml:space="preserve">. Якщо це неможливо, вибір </w:t>
      </w:r>
      <w:r>
        <w:rPr>
          <w:rFonts w:cs="Times New Roman" w:ascii="Times New Roman" w:hAnsi="Times New Roman"/>
          <w:sz w:val="24"/>
          <w:szCs w:val="24"/>
          <w:lang w:val="uk-UA"/>
        </w:rPr>
        <w:t>антибактеріального препарату</w:t>
      </w:r>
      <w:r>
        <w:rPr>
          <w:rFonts w:cs="Times New Roman" w:ascii="Times New Roman" w:hAnsi="Times New Roman"/>
          <w:sz w:val="24"/>
          <w:szCs w:val="24"/>
        </w:rPr>
        <w:t xml:space="preserve"> має ґрунтуватися на </w:t>
      </w:r>
      <w:r>
        <w:rPr>
          <w:rFonts w:cs="Times New Roman" w:ascii="Times New Roman" w:hAnsi="Times New Roman"/>
          <w:sz w:val="24"/>
          <w:szCs w:val="24"/>
          <w:lang w:val="uk-UA"/>
        </w:rPr>
        <w:t>локальній</w:t>
      </w:r>
      <w:r>
        <w:rPr>
          <w:rFonts w:cs="Times New Roman" w:ascii="Times New Roman" w:hAnsi="Times New Roman"/>
          <w:sz w:val="24"/>
          <w:szCs w:val="24"/>
        </w:rPr>
        <w:t xml:space="preserve"> інформації </w:t>
      </w:r>
      <w:r>
        <w:rPr>
          <w:rFonts w:cs="Times New Roman" w:ascii="Times New Roman" w:hAnsi="Times New Roman"/>
          <w:sz w:val="24"/>
          <w:szCs w:val="24"/>
          <w:lang w:val="uk-UA"/>
        </w:rPr>
        <w:t>пр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нтимікробну </w:t>
      </w:r>
      <w:r>
        <w:rPr>
          <w:rFonts w:cs="Times New Roman" w:ascii="Times New Roman" w:hAnsi="Times New Roman"/>
          <w:sz w:val="24"/>
          <w:szCs w:val="24"/>
        </w:rPr>
        <w:t>чутлив</w:t>
      </w:r>
      <w:r>
        <w:rPr>
          <w:rFonts w:cs="Times New Roman" w:ascii="Times New Roman" w:hAnsi="Times New Roman"/>
          <w:sz w:val="24"/>
          <w:szCs w:val="24"/>
          <w:lang w:val="uk-UA"/>
        </w:rPr>
        <w:t>ість</w:t>
      </w:r>
      <w:r>
        <w:rPr>
          <w:rFonts w:cs="Times New Roman" w:ascii="Times New Roman" w:hAnsi="Times New Roman"/>
          <w:sz w:val="24"/>
          <w:szCs w:val="24"/>
        </w:rPr>
        <w:t xml:space="preserve"> бактері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6 Використання під час вагітності, лактації, несуч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епарат застосовується під час лактації. Інформації про негативний вплив на плід у великої рогатої худоби немає.</w:t>
      </w:r>
      <w:r>
        <w:rPr>
          <w:rFonts w:cs="Times New Roman" w:ascii="Times New Roman" w:hAnsi="Times New Roman"/>
          <w:sz w:val="24"/>
          <w:szCs w:val="24"/>
        </w:rPr>
        <w:t xml:space="preserve"> При запусках та в сухостійний період застосовують інші препарати.</w:t>
      </w:r>
    </w:p>
    <w:p>
      <w:pPr>
        <w:pStyle w:val="Style19"/>
        <w:ind w:firstLine="56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7 Взаємодія з іншими засобами або інші форми взаємодії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е рекомендується застосовувати препарат одночасно з іншими інтрацистернальними лікарськими засобами. </w:t>
      </w:r>
    </w:p>
    <w:p>
      <w:pPr>
        <w:pStyle w:val="Style19"/>
        <w:ind w:firstLine="56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8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сля ретельного здоювання хворої долі вимені і проведення асептичної обробки дійки, препарат в кількості 10 мл із шприца-туби або за допомогою катетера і шприца повільно вводять в молочний канал. Перед введенням препарат підігрівають до 35°С-37°С та активно збовтують до отримання однорідної суміші. Після введення препарату чверть молочної залози масують для рівномірного розподілу його по всій цистерні. Повторні введення проводять після вечірнього доїння корів щоденно впродовж 2-3 ді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9 Передозування (симптоми, невідкладні заходи, антидот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виявле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10 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має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11 Період виведення (каренції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бій тварин на м'ясо дозволяють через 8 діб після останнього введення препарату. Споживання молока дозволяють через 72 години після останнього застосування препарату. Отримані </w:t>
      </w:r>
      <w:r>
        <w:rPr>
          <w:rFonts w:cs="Times New Roman" w:ascii="Times New Roman" w:hAnsi="Times New Roman"/>
          <w:sz w:val="24"/>
          <w:szCs w:val="24"/>
        </w:rPr>
        <w:t>до зазначеного термін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'яс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молоко </w:t>
      </w:r>
      <w:r>
        <w:rPr>
          <w:rFonts w:cs="Times New Roman" w:ascii="Times New Roman" w:hAnsi="Times New Roman"/>
          <w:sz w:val="24"/>
          <w:szCs w:val="24"/>
        </w:rPr>
        <w:t>утилізують або згодовують непродуктивним тваринам залежно від висновку лікаря ветеринарної медици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12 Спеціальні застереження для осіб і обслуговуючого персонал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Дотримуватись правил роботи з ветеринарними препара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Фармацевтичні особл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1 Форми несумісності (основні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відом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2 Термін придатн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8 місяц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3 Особливі заходи безпеки при зберіганні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ухе темне, недоступне для дітей місце за температури від 4 до 25 °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приц-туби по 10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Порожню упаковку та залишки невикористаного препарату потрiбно утилiзувати згiдно чинного законодав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7. Назва та місцезнаходження власника реєстраційного посвідченн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</w:rPr>
        <w:t>БРОВАФАРМА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б–р Неза</w:t>
      </w:r>
      <w:r>
        <w:rPr>
          <w:rFonts w:cs="Times New Roman" w:ascii="Times New Roman" w:hAnsi="Times New Roman"/>
          <w:sz w:val="24"/>
          <w:szCs w:val="24"/>
          <w:lang w:val="uk-UA"/>
        </w:rPr>
        <w:t>лежності</w:t>
      </w:r>
      <w:r>
        <w:rPr>
          <w:rFonts w:cs="Times New Roman" w:ascii="Times New Roman" w:hAnsi="Times New Roman"/>
          <w:sz w:val="24"/>
          <w:szCs w:val="24"/>
        </w:rPr>
        <w:t xml:space="preserve"> 18-а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</w:t>
      </w:r>
      <w:r>
        <w:rPr>
          <w:rFonts w:cs="Times New Roman" w:ascii="Times New Roman" w:hAnsi="Times New Roman"/>
          <w:sz w:val="24"/>
          <w:szCs w:val="24"/>
        </w:rPr>
        <w:t>. Бровар</w:t>
      </w:r>
      <w:r>
        <w:rPr>
          <w:rFonts w:cs="Times New Roman" w:ascii="Times New Roman" w:hAnsi="Times New Roman"/>
          <w:sz w:val="24"/>
          <w:szCs w:val="24"/>
          <w:lang w:val="uk-UA"/>
        </w:rPr>
        <w:t>и,</w:t>
      </w:r>
      <w:r>
        <w:rPr>
          <w:rFonts w:cs="Times New Roman" w:ascii="Times New Roman" w:hAnsi="Times New Roman"/>
          <w:sz w:val="24"/>
          <w:szCs w:val="24"/>
        </w:rPr>
        <w:t xml:space="preserve"> Ки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z w:val="24"/>
          <w:szCs w:val="24"/>
        </w:rPr>
        <w:t>вс</w:t>
      </w:r>
      <w:r>
        <w:rPr>
          <w:rFonts w:cs="Times New Roman" w:ascii="Times New Roman" w:hAnsi="Times New Roman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</w:rPr>
        <w:t>ка обл., 0740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Назва та місцезнаходження виробника ( виробників)</w:t>
      </w:r>
    </w:p>
    <w:p>
      <w:pPr>
        <w:pStyle w:val="Normal"/>
        <w:tabs>
          <w:tab w:val="clear" w:pos="708"/>
          <w:tab w:val="left" w:pos="709" w:leader="none"/>
          <w:tab w:val="center" w:pos="5102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</w:rPr>
        <w:t>БРОВАФАРМА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б–р Неза</w:t>
      </w:r>
      <w:r>
        <w:rPr>
          <w:rFonts w:cs="Times New Roman" w:ascii="Times New Roman" w:hAnsi="Times New Roman"/>
          <w:sz w:val="24"/>
          <w:szCs w:val="24"/>
          <w:lang w:val="uk-UA"/>
        </w:rPr>
        <w:t>лежності</w:t>
      </w:r>
      <w:r>
        <w:rPr>
          <w:rFonts w:cs="Times New Roman" w:ascii="Times New Roman" w:hAnsi="Times New Roman"/>
          <w:sz w:val="24"/>
          <w:szCs w:val="24"/>
        </w:rPr>
        <w:t xml:space="preserve"> 18-а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</w:t>
      </w:r>
      <w:r>
        <w:rPr>
          <w:rFonts w:cs="Times New Roman" w:ascii="Times New Roman" w:hAnsi="Times New Roman"/>
          <w:sz w:val="24"/>
          <w:szCs w:val="24"/>
        </w:rPr>
        <w:t>. Бровар</w:t>
      </w:r>
      <w:r>
        <w:rPr>
          <w:rFonts w:cs="Times New Roman" w:ascii="Times New Roman" w:hAnsi="Times New Roman"/>
          <w:sz w:val="24"/>
          <w:szCs w:val="24"/>
          <w:lang w:val="uk-UA"/>
        </w:rPr>
        <w:t>и,</w:t>
      </w:r>
      <w:r>
        <w:rPr>
          <w:rFonts w:cs="Times New Roman" w:ascii="Times New Roman" w:hAnsi="Times New Roman"/>
          <w:sz w:val="24"/>
          <w:szCs w:val="24"/>
        </w:rPr>
        <w:t xml:space="preserve"> Ки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z w:val="24"/>
          <w:szCs w:val="24"/>
        </w:rPr>
        <w:t>вс</w:t>
      </w:r>
      <w:r>
        <w:rPr>
          <w:rFonts w:cs="Times New Roman" w:ascii="Times New Roman" w:hAnsi="Times New Roman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</w:rPr>
        <w:t>ка обл., 0740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Додаткова інформація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ій колонтитул Знак"/>
    <w:qFormat/>
    <w:rPr>
      <w:sz w:val="22"/>
      <w:szCs w:val="22"/>
      <w:lang w:val="ru-RU"/>
    </w:rPr>
  </w:style>
  <w:style w:type="character" w:styleId="Style17">
    <w:name w:val="Нижній колонтитул Знак"/>
    <w:qFormat/>
    <w:rPr>
      <w:sz w:val="22"/>
      <w:szCs w:val="22"/>
      <w:lang w:val="ru-RU"/>
    </w:rPr>
  </w:style>
  <w:style w:type="character" w:styleId="Tlidtranslation">
    <w:name w:val="tlid-translation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13:00Z</dcterms:created>
  <dc:creator>Ирина Шихевич</dc:creator>
  <dc:description/>
  <cp:keywords/>
  <dc:language>en-US</dc:language>
  <cp:lastModifiedBy>Анастасия Кублова</cp:lastModifiedBy>
  <cp:lastPrinted>2015-09-10T15:23:00Z</cp:lastPrinted>
  <dcterms:modified xsi:type="dcterms:W3CDTF">2025-10-15T10:38:00Z</dcterms:modified>
  <cp:revision>7</cp:revision>
  <dc:subject/>
  <dc:title/>
</cp:coreProperties>
</file>